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аз Министерства образования и науки РФ от 15 июня 2016 г. N 715 "Об утверждении Концепции развития школьных информационно-библиотечных центров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 июля 20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5 плана мероприятий по реализации в 2016-2020 годах Стратегии развития воспитания в Российской Федерации на период до 2025 года, утвержденной распоряжением Правительства Российской Федерации от 29 мая 2015 г. N 996-р, утвержденного распоряжением Правительства Российской Федерации от 12 марта 2016 г. N 423-р, приказыва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ую Концепцию развития школьных информационно-библиотечных центров (далее - Концепц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епартаменту государственной политики в сфере общего образования (Зыряновой А.В.) разработать план мероприятий по реализации Концепции и представить его на утверждение руководству Министерства до 30 сентября 2016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троль за исполнением настоящего приказа оставляю за соб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ый заместитель Министра </w:t>
        <w:tab/>
        <w:t xml:space="preserve"> </w:t>
        <w:tab/>
        <w:tab/>
        <w:tab/>
        <w:tab/>
        <w:tab/>
        <w:tab/>
        <w:t xml:space="preserve">Н.В. Третья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п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я школьных информационно-библиотечных цент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утв. приказом Министерства образования и науки РФ от 15 июня 2016 г. N 715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Концепция представляет собой систему взглядов на базовые принципы, цели, задачи и основные направления развития информационно-библиотечных центров в организациях, осуществляющих образовательную деятельность по основным общеобразовательным программам (далее - образовательные организации, школьные библиотеки), в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штаб и глубина необходимых преобразований школьных библиотек обусловлены вызовами системе образования, связанными с переходом к постиндустриальному информационному обществу, возрастанием роли информационных технологий во всех сферах жизнедеятельности, усилением влияния профессионального сообщества и общественных организаций на требования к современной системе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Государственного совета по вопросам совершенствования системы общего образования в декабре 2015 года Президентом Российской Федерации были обозначены целевые ориентиры развития общего образования страны, в том числе создание новой инфраструктуры образовательных организаций, обеспечивающей современные условия обучения и воспитания, обновление учебного оборудования, школьных библиотек и иных средств, необходимых для внедрения в образовательные организации эффективных образовательных технологий и педагогических методи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Значение школьных библиотек в современном мир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ременном мире школьные библиотеки становятся инфраструктурной основой образовательной деятельности, обеспечивающей необходимые условия для осуществления обучения, ориентированного на самоопределение и комплексное системное удовлетворение образовательных потребностей каждого обучающегося с учетом его психофизического развития и индивидуальных возможно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ая школьная библиотека представляет собой информационное пространство, в котором обеспечен равноправный и открытый доступ к качественным источникам информации на любых носителях, в том числе печатным, мультимедийным и цифровым коллекци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практика ведущих стран мира показывает, что школьная библиотека в настоящее время должна взять на себя не только образовательную, но и воспитательную (в том числе гражданско-патриотическое, духовно-нравственное воспитание), информационно-методическую, культурно-просветительскую, профориентационную, обеспечивающую и досуговую функ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ая библиотека - это социальное пространство, открытое для культурной, профессиональной и образовательной деятельности всех участников образовательных отношений, место коллективного мышления и творчества; ключевой элемент инфраструктуры чтения, центр грамотности по формированию читательских навы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довых образовательных организациях школьная библиотека становится естественным местом обмена актуальными педагогическими методиками, пространством развития педагогических работников. Сообществом педагогических работников на базе школьных библиотек создается авторский информационно-образовательный контент различных типов: электронные информационные и электронные образовательные ресурсы, дистанционные открытые курсы, интерактивные образовательные модули и друг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й тенденцией в развитии образования становится предоставление со стороны школьных библиотек инфраструктуры для электронного обучения, дистанционных образовательных технологий. Эта тенденция, соответствуя принципам непрерывности в образовании, предполагает гибкое обучение в информационной образовательной среде, включающей в себя электронные информационные ресурсы, совокупность информационных технологий, а также общественное пространство для коллективной работы, позволяющее взаимодействовать всем участникам образовательных отно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ссийской Федерации, как и во всем мире, школьные библиотеки образовательных организаций становятся значимым фактором развития человеческого капитала, возрастает их влияние в образовательной деятельности и в общественной жиз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Проблемы развития школьных библиотек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е образование в Российской Федерации претерпевает масштабную реструктуризацию. За последние годы в ряде регионов страны сократилось количество образовательных организаций, в том числе в связи с их укрупнением, возросла численность обучающихся. По данным Федеральной службы государственной статистики, в образовательных организациях функционируют 45 729 школьных библиотек, общий фонд которых составляет более 616 млн. экземпляров книг, включая учебники и учебные пособ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евыми препятствиями к развитию школьных библиотек в настоящее время являются: несогласованность действий участников отношений в сфере образования, несовершенство нормативной правовой базы, проблемы кадрового обеспечения, слабая материально-техническая база, старение библиотечного фонда, недостаточность информационно-ресурсного и программного обеспечения, слабое взаимодействие с бизнес-сообществом, основанное на принципах государственно-частного партнер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ая нормативная правовая база, регулирующая деятельность школьных библиотек, не соответствует вызовам време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ют актуализации федеральные государственные образовательные стандарты общего образования (далее - ФГОС) в части установления требований к условиям реализации основных общеобразовательных программ, в том числе кадровым, финансовым и материально-техническим условиям в части школьных библиот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методического сопровождения педагогов-библиотекарей, успешно работавшая на всех уровнях в советские годы, требует модернизации. Отсутствует централизованная методическая поддержка школьных библиотек на федеральном уровне и в большинстве случаев на региональном и муниципальном уровн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евое взаимодействие школьных библиотек не носит системный характер. Создаются различные механизмы научно-методической поддержки школьных библиотек. Только в отдельных регионах созданы ассоциации школьных библиотек и (или) центры их методической поддерж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ет урегулирования ряд кадровых вопросов. В номенклатуру должностей педагогических работников введена должность "педагог-библиотекарь". Вместе с тем, по результатам опросов, проведенных Русской школьной библиотечной ассоциацией, только в каждой шестой образовательной организации страны такая должность введена в штатное расписа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ФГОС расширился перечень предоставляемых школьными библиотеками услуг, что приводит к необходимости привлечения работников с различными компетенц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ополнительного профессионального образования педагогов-библиотекарей требует дальнейшего развития. Отмечается потребность в электронных курсах с применением дистанционных образовательных технологий, раскрывающих вопросы эффективного участия школьных библиотек в деятельности образовательной организ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материально-технического и информационно-ресурсного обеспечения наблюдается несоответствие технического оснащения школьных библиотек возрастающим требованиям современной образовательной деятельности, что выражается в нехватке площадей, современной мебели для школьных библиотек, мультимедийной и компьютерной техн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на то, что к информационно-телекоммуникационной сети "Интернет" (далее - сеть "Интернет") подключено 99,9% образовательных организаций, отмечается ограниченность доступа к электронным (цифровым) библиотекам, обеспечивающим доступ к профессиональным базам данных, информационным справочным и поисковым системам, а также иным информационным ресурсам (только 52% образовательных организаций имеют электронную (цифровую) библиотеку). Широко востребована организация доступа к полнотекстовым молодежным и педагогическим электронным библиотек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ются в обновлении фонды классической литературы, произведений современных авторов, детской литературы, а также произведений гражданско-патриотической направленности, используемые при освоении основных общеобразовательных програм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ы школьных библиотек укомплектованы словарными изданиями ненадлежащего качества. Нуждаются в совершенствовании порядок и механизмы профессионального отбора словарей разных типов современного русского языка, государственных языков республик Российской Федерации для использования их в образовательн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программного обеспечения отмечается нехватка централизованной поддержки процесса каталогизации и обеспечения доступа к информационным ресурсам. Требуют развития и повсеместного внедрения технологии электронного обучения, информационно-коммуникационных технологий и обмена опытом участников профессионального сообщества, сервисы проведения вебинаров, средства поддержки и мониторинга хода реализации образовательн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е библиотеки пока не стали активными субъектами формируемой в стране инфраструктуры чтения и не в полной мере выполняют свою функцию по воспитанию квалифицированного чита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в Российской Федерации наблюдается накопленное структурное отставание от стран, использующих современные модели школьного обу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Цели и задачи Концеп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настоящей Концепции - создание условий для формирования современной школьной библиотеки как ключевого инструмента новой инфраструктуры образовательной организации, обеспечивающей современные условия обучения и воспит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развития школьных библиотек в Российской Федерации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нормативно-правового, научно-методического, кадрового, материально-технического, информационно-ресурсного и программного обеспечения школьных библиот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методического сопровождения деятельности школьных библиот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ширение функций школьных библиотек для комплексной поддержки образовательной деятельности в соответствии с требованиями ФГО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дополнительного профессионального образования педагогов-библиотекар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Основные направления реализации Концеп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совершенствования нормативной правовой базы должна быть обеспечена актуализация ФГОС в части установления требований к условиям реализации основных общеобразовательных программ, в том числе кадровым, финансовым и материально-техническим условиям школьных библиот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федеральном уровне необходимо определить организацию, на которую будут возложены функции федерального информационно-методического центра (координация деятельности региональных информационно-методических и ресурсных центров, мониторинг и распространение лучших практик, каталогизация ресурсных фондов, организация взаимодействия с федеральными государственными органами, органами государственной власти субъектов Российской Федерации, органами местного самоуправления, работодателями и их объединениями, а также государственными организациями и общественными объединениям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торой половине XX века функции федерального информационно-методического центра выполнял ныне действующий как структурное подразделение федерального государственного бюджетного учреждения "Российская академия образования" информационный центр "Библиотека имени К.Д. Ушинского" (далее - информационный центр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современного федерального информационно-методического центра также целесообразно возложить на указанный информационный цент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эффективного развития школьных библиотек необходимо их объединение в сеть национального масштаба с поддержкой со стороны федерального информационно-методического цент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азвития кадрового обеспечения на базе организаций, осуществляющих образовательную деятельность, реализующих программы дополнительного профессионального образования, необходим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ть инфраструктуру для дополнительного профессионального образования педагогических работников, участвующих в библиотечной деятельности, актуализировать систему подготовки педагогических и руководящих работников образовательных организаций, в том числе педагогов дополнительного образования, служащих органов государственной власти субъектов Российской Федерации, осуществляющих государственное управление в сфере образования, органов местного самоуправления, осуществляющих управление в сфере 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ать профессиональный стандарт "Педагог-библиотекарь"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атериально-технического обеспечения в каждой школьной библиотеке необходим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вать целевые высококачественные разноформатные фонды (печатные, мультимедийные, цифровые), которые способствуют реализации основных и дополнительных образовательных программ, в том числе выполнению индивидуальных проектов, а также всестороннему развитию обучающихся в цел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усматривать пространственно-обособленные зоны различных типов: зону для получения информационных ресурсов во временное пользование, зону для самостоятельной работы с ресурсами на различных типах носителей, зону для коллективной работы с гибкой организацией пространства, презентационную зону для организации выставок и экспозиций, рекреационную зону для разнообразного досуга и проведения мероприят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ть условия для организации широкого спектра средств организации творческой и игров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еспечить свободный доступ для участников образовательных отношений к электронным информационным и электронным образовательным ресурсам с учетом необходимости защиты авторских и смежных пра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азвития информационно-ресурсного обеспечения необходим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полнение фондов как печатными, так и электронными издани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ть централизованную каталогизацию фондов печатных изданий, электронных информационных и электронных образовательных ресурсов, а также оборуд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работать механизмы привлечения к разработке, актуализации и экспертизе нового контента школьных библиотек участников отношений в сфере 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ать механизмы, обеспечивающие самоуправляемый процесс создания, обновления и фильтрации конте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полноты реализуемых школьными библиотеками функций должна быть организована их горизонтальная кооперация, которая предполагает взаимную поддержку участников образовательных отношений информационно-образовательным контентом и материально-техническими ресурс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ной формой информационно-ресурсного обеспечения сети школьных библиотек является кооперация с библиотеками системы Министерства культуры Российской Федерации, что позволит создать единую систему обслуживания всех категорий населения с работой по общему плану, организовать принятие совместных решений по вопросам информатизации и совершенствования услуг обслуживания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развития программного обеспечения школьных библиотек необходим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ть доступ к современным программным средствам работы с информацией, в том числе основанным на облачных технолог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ть единую технологическую платформу, объединяющую педагогических работников школьных библиотек, реализующую функции профессиональной социальной сети, реализации программ повышения квалификации (в том числе сетевой университет), аттестации педагогов-библиотекарей, возможность участвовать в разного рода голосованиях (онлайн-демократия), обеспечивающую доступ к научно-методическим наработкам, поиск по банку педагогических инноваций, публикацию методических наработок, доступ к электронным версиям научно-методических печатных изданий и новостям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зе школьных библиотек должны получить широкое распространение электронное обучение и дистанционные образовательные технологии, поддержанные авторским информационно-образовательным контент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держки процессов библиотечного обслуживания должно быть создано облачное программное обеспечение, включающее централизованный электронный каталог и автоматизированную информационно-библиотечную систему с возможностью планирования, комплектования, резервирования ресурсов и отслеживания их возвра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межпредметной деятельности должна быть создана система смарт-обучения, предоставляющая поддержку распределенной совместной работы, подготовки облачных электронных изданий, проектно-исследовательск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азвития инфраструктуры чтения и поддержки сетевого обмена ресурсами необходимо разработать систему ресурсного обеспечения, поддерживающую резервирование ресурсов, поиск по внешним системам электронной дистрибуции, печать по требованию, мониторинг востребованности информационных ресурсов, интеграцию с внешними фондами информационных ресурсов ограниченного доступ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еречисленных средств поддержки деятельности образовательной организации позволит школьным библиотекам обеспечить реализацию ФГОС и организовать продуктивное сотрудничество между педагогическими и руководящими работниками в рамках образовательной организ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Реализация Концеп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настоящей Концепции обеспечит создание условий для развития образовательных организаций, в том числе школьных библиотек, что улучшит качество преподавания и изучения всех учебных предме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Концепции будет создано единое современное информационно-образовательное пространство, обеспечивающее необходимые условия и инфраструктуру для систематического обновления содержания общего образования и комплексной поддержки образовательн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м механизмом реализации настоящей Концепции является включение соответствующих задач в осуществляемые мероприятия целевых федеральных и региональных программ и программ развития отдельных образовательных организаций, финансируемых за счет средств федерального, региональных и муниципальных бюджетов, внебюджетных источ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4:42:00Z</dcterms:created>
  <dc:creator>MARA</dc:creator>
  <dc:description/>
  <cp:keywords/>
  <dc:language>en-US</dc:language>
  <cp:lastModifiedBy>Юрий Мишин</cp:lastModifiedBy>
  <cp:lastPrinted>2017-10-12T09:50:00Z</cp:lastPrinted>
  <dcterms:modified xsi:type="dcterms:W3CDTF">2017-10-12T05:52:00Z</dcterms:modified>
  <cp:revision>3</cp:revision>
  <dc:subject/>
  <dc:title/>
</cp:coreProperties>
</file>